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TAOTLUS 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Metsamaterjali ladustamiseks teekaitsevööndis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Taotleja: Valma Saeveski OÜ, reg.nr. 11185818, Pika, Tinnikuru, Viljandi vald, Viljandimaa, Juhatuse liige Olav Arus</w:t>
      </w:r>
    </w:p>
    <w:p>
      <w:pPr>
        <w:pStyle w:val="Normal"/>
        <w:spacing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palub luba ladustada raiejäätmed ajutisele laoplatsile </w:t>
      </w:r>
    </w:p>
    <w:p>
      <w:pPr>
        <w:pStyle w:val="Normal"/>
        <w:spacing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</w:rPr>
        <w:t>riigimaantee nr. 23189, Põrga-Leebiku-Pikasilla tee ääres, km-l 2,25-2,35 vasakul pool, katastriüksusega nr 61301:001:1600 piirneval teemaal ja sellega külgnevas teekaitsevööndis.</w:t>
      </w:r>
    </w:p>
    <w:p>
      <w:pPr>
        <w:pStyle w:val="Normal"/>
        <w:spacing w:before="0" w:after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1. Ladustamise algus: 30.10.2025, ladustamise lõpp: 30.11.2025</w:t>
      </w:r>
    </w:p>
    <w:p>
      <w:pPr>
        <w:pStyle w:val="Normal"/>
        <w:spacing w:before="0" w:after="120"/>
        <w:rPr/>
      </w:pPr>
      <w:r>
        <w:rPr>
          <w:rFonts w:eastAsia="Batang;바탕" w:cs="Times New Roman" w:ascii="Times New Roman" w:hAnsi="Times New Roman"/>
          <w:sz w:val="24"/>
          <w:szCs w:val="24"/>
        </w:rPr>
        <w:t>2. Metsamaterjali kogus: 200tm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3. Materjali väljaveo aeg: 30.10.2025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4. Ajutise laoplatsi ja selle ümbruse korrastamise lõpptähtaeg: 30.11.2025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5. Vastutava isiku kontaktandmed: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Batang;바탕" w:cs="Times New Roman" w:ascii="Times New Roman" w:hAnsi="Times New Roman"/>
          <w:sz w:val="24"/>
          <w:szCs w:val="24"/>
        </w:rPr>
        <w:t>Olav Arus, tel. 5278119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e-post: valmasv@gmail.com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Kuupäev: 27.10.2025</w:t>
      </w:r>
    </w:p>
    <w:p>
      <w:pPr>
        <w:pStyle w:val="Normal"/>
        <w:spacing w:before="0" w:after="12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kiri: /digitaalallkiri/</w:t>
      </w:r>
    </w:p>
    <w:p>
      <w:pPr>
        <w:pStyle w:val="Normal"/>
        <w:spacing w:before="0" w:after="120"/>
        <w:ind w:left="360" w:hanging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Liguvaikefont1">
    <w:name w:val="Lõigu vaikefon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9:15:00Z</dcterms:created>
  <dc:creator>Saaremaa</dc:creator>
  <dc:description/>
  <cp:keywords/>
  <dc:language>en-US</dc:language>
  <cp:lastModifiedBy>valma saeveski</cp:lastModifiedBy>
  <cp:lastPrinted>2012-04-16T13:58:00Z</cp:lastPrinted>
  <dcterms:modified xsi:type="dcterms:W3CDTF">2025-10-27T09:18:00Z</dcterms:modified>
  <cp:revision>5</cp:revision>
  <dc:subject/>
  <dc:title/>
</cp:coreProperties>
</file>